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. Витамины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мины- (лат. vita жизнь + амины) - низкомолекулярные органические соединения различной химической природы, выполняющие важнейшие биохимические и физиологические функции в живых организмах. </w:t>
            </w:r>
          </w:p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вляются незаменимыми пищевыми веществами (за исключением никотиновой кислоты), не синтезируются организмом человека и поступают главным образом в составе продуктов питания. </w:t>
            </w:r>
          </w:p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ИТАМИНОЗ - полное отсутствие    какого-либо витамина в организме.  Так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авитаминозе витамина А возникает заболевание «куриная слепота», когда возникают проблемы со зрением с наступлением темноты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и нехватке  витамин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 возникает заболевание рахит, симптомы которого - деформация костей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ИПОВИТАМИНОЗ –  это частичная недостаточность витаминов в организме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сонница, постоянная усталость, раздражительность, повышенная  утомляемость, ослабление памяти, снижение аппетита - все это симптомы нехватки витамина бэ-1 в организме   человека.                      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ИПЕРВИТАМИНОЗ - избыточное потребление витаминов, которое </w:t>
            </w:r>
            <w:r>
              <w:rPr>
                <w:sz w:val="28"/>
                <w:szCs w:val="28"/>
              </w:rPr>
              <w:t>проявляется в виде интоксикации (отравления) организма.</w:t>
              <w:br/>
              <w:t>Более токсичным действием обладают избыточные дозы жирорастворимых витаминов, так как они накапливаются в организме, при этом страдают почки и печень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 разделяют на две группы водорастворимые и жирорастворимые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одорастворимым витаминам относятся витамины: цэ, п-пэ, витамины группы бэ, аш.  К жирорастворимым витамины: дэ, а, е, ка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растворимые витамины.</w:t>
            </w:r>
          </w:p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тамин А –ретинол. </w:t>
            </w:r>
            <w:r>
              <w:rPr>
                <w:sz w:val="28"/>
                <w:szCs w:val="28"/>
              </w:rPr>
              <w:t>Участвует в процессе фоторецепции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иливает остроту зрения при слабом освещении, укрепляет эпителиальные ткани, необходим для нормального рост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и нехватке витамина А наблюдается </w:t>
            </w:r>
            <w:r>
              <w:rPr>
                <w:sz w:val="28"/>
                <w:szCs w:val="28"/>
              </w:rPr>
              <w:t xml:space="preserve">задержка роста в молодом возрасте, ороговение кожи, вызванное задержкой смены эпителия, помутнение и размягчение роговицы глаза, нарушение функции размножения, снижается оплодотворяющая активность сперматозоидов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итамина А: молоко, сметана, печень трески, желток яйца, морковь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Передозировка витамина а грозит такими симптомами как</w:t>
            </w:r>
            <w:r>
              <w:rPr>
                <w:sz w:val="28"/>
                <w:szCs w:val="28"/>
              </w:rPr>
              <w:t xml:space="preserve"> сонливость, упадок сил, тошнота, головные боли, нарушение  работы печени, ухудшение свертываемости крови, повышается давление, желтеет кожа, появляются признаки  остеопороза –ломкости костей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итамин дэ (</w:t>
            </w:r>
            <w:r>
              <w:rPr>
                <w:bCs/>
                <w:sz w:val="28"/>
                <w:szCs w:val="28"/>
              </w:rPr>
              <w:t>кальциферол)</w:t>
            </w:r>
            <w:r>
              <w:rPr>
                <w:bCs/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sz w:val="28"/>
                <w:szCs w:val="28"/>
              </w:rPr>
              <w:t xml:space="preserve">отвечает за обмен фосфора и кальция, обеспечивает  правильный рост костей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 недостатке витамина дэ  снижается уровень кальция и фосфора в крови, нарушается минерализация костей, то есть не происходит отложения минералов, необходимых для нормального роста и прочности костей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и недостатке витамин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, при авитаминозе может развиться рахит (деформация костей). </w:t>
            </w:r>
            <w:r>
              <w:rPr>
                <w:sz w:val="28"/>
                <w:szCs w:val="28"/>
                <w:u w:val="single"/>
              </w:rPr>
              <w:t xml:space="preserve">Передозировка  </w:t>
            </w:r>
            <w:r>
              <w:rPr>
                <w:sz w:val="28"/>
                <w:szCs w:val="28"/>
              </w:rPr>
              <w:t>неблагоприятно отразится на работе нервной системы, вызовет образование камней в почках и может способствовать разрушению костной ткан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итамина дэ</w:t>
            </w:r>
            <w:r>
              <w:rPr>
                <w:sz w:val="28"/>
                <w:szCs w:val="28"/>
              </w:rPr>
              <w:t>: рыбий жир, печень свиная и говяжья; молоко; сливочное масло; дрожжи; растительные масл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итамин Е</w:t>
            </w:r>
            <w:r>
              <w:rPr>
                <w:bCs/>
                <w:color w:val="000000"/>
                <w:sz w:val="28"/>
                <w:szCs w:val="28"/>
                <w:lang w:bidi="ar-SA"/>
              </w:rPr>
              <w:t xml:space="preserve"> п</w:t>
            </w:r>
            <w:r>
              <w:rPr>
                <w:bCs/>
                <w:sz w:val="28"/>
                <w:szCs w:val="28"/>
              </w:rPr>
              <w:t>омогает организму стимулировать обновление клеток, поддерживает нервную систему, отвечает за репродуктивное здоровье. Еще его называют витамин молодост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u w:val="single"/>
              </w:rPr>
              <w:t>Недостаток</w:t>
            </w:r>
            <w:r>
              <w:rPr>
                <w:sz w:val="28"/>
                <w:szCs w:val="28"/>
              </w:rPr>
              <w:t xml:space="preserve"> приводит к резким перепадам настроения, усталости, безразличию, нарушению репродуктивной функции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u w:val="single"/>
              </w:rPr>
              <w:t>Передозировка</w:t>
            </w:r>
            <w:r>
              <w:rPr>
                <w:sz w:val="28"/>
                <w:szCs w:val="28"/>
              </w:rPr>
              <w:t xml:space="preserve"> проявляется в расстройствах ЖКТ, нестабильной работе сердечно-сосудистой системы, изменениях в иммунной системе, и, как следствие, усталости, слабости, головокружени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итамина Е -</w:t>
            </w:r>
            <w:r>
              <w:rPr>
                <w:bCs/>
                <w:color w:val="0070C0"/>
                <w:sz w:val="28"/>
                <w:szCs w:val="28"/>
                <w:lang w:bidi="ar-SA"/>
              </w:rPr>
              <w:t xml:space="preserve"> </w:t>
            </w:r>
            <w:r>
              <w:rPr>
                <w:sz w:val="28"/>
                <w:szCs w:val="28"/>
              </w:rPr>
              <w:t>растительные масла: подсолнечное, оливковое, рапсовое, а также  хлеб, зерна, семечки, орехи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одорастворимым витаминам относятся группа витаминов В( Бэ), витамины РР (Пэ-пэ),С,Н и т.д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итамин Це - аскорбиновая кислота</w:t>
            </w:r>
            <w:r>
              <w:rPr>
                <w:color w:val="464646"/>
                <w:sz w:val="28"/>
                <w:szCs w:val="28"/>
                <w:lang w:bidi="ar-SA"/>
              </w:rPr>
              <w:t xml:space="preserve"> </w:t>
            </w:r>
            <w:r>
              <w:rPr>
                <w:sz w:val="28"/>
                <w:szCs w:val="28"/>
              </w:rPr>
              <w:t>участвует в окислительно-восстановительных реакциях, повышает сопротивляемость организма к экстремальным воздействия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Авитаминоз </w:t>
            </w:r>
            <w:r>
              <w:rPr>
                <w:sz w:val="28"/>
                <w:szCs w:val="28"/>
              </w:rPr>
              <w:t xml:space="preserve">вызывает цингу. </w:t>
            </w:r>
            <w:r>
              <w:rPr>
                <w:bCs/>
                <w:color w:val="23263C"/>
                <w:sz w:val="28"/>
                <w:szCs w:val="28"/>
                <w:lang w:bidi="ar-SA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вышается проницаемость и ломкость капилляров, возникают подкожные кровоизлияния. Замедляются и нарушаются процессы кроветворения, в частности синтез гемоглобина, что приводит к развитию анемии: внешне </w:t>
            </w:r>
            <w:r>
              <w:rPr>
                <w:sz w:val="28"/>
                <w:szCs w:val="28"/>
              </w:rPr>
              <w:t>набухают и кровоточат десны, выпадают зуб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и недостатке витамина появляется</w:t>
            </w:r>
            <w:r>
              <w:rPr>
                <w:sz w:val="28"/>
                <w:szCs w:val="28"/>
              </w:rPr>
              <w:t xml:space="preserve"> слабость, вялость, утомляемость, головокружение, повышенная подверженность к инфекционным заболеваниям – происходит снижение иммунитет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к водорастворимых витаминов менее опасен, чем жирорастворимых, так как они выводятся из организма почкам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Источники витамина цэ</w:t>
            </w:r>
            <w:r>
              <w:rPr>
                <w:bCs/>
                <w:color w:val="2B4A76"/>
                <w:sz w:val="28"/>
                <w:szCs w:val="28"/>
                <w:lang w:bidi="ar-SA"/>
              </w:rPr>
              <w:t xml:space="preserve"> - </w:t>
            </w:r>
            <w:r>
              <w:rPr>
                <w:bCs/>
                <w:sz w:val="28"/>
                <w:szCs w:val="28"/>
              </w:rPr>
              <w:t>свежие овощи, фрукты, ягоды. Особенно богаты им плоды шиповника, черной смородины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шое значение для организма имеют витамины группы В (бэ). Они участвуют в процессах кроветворения, биохимических реакциях, регулируют работу нервной системы, борются с раздражительностью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бэ1 –тиамин- необходим для нормальной деятельности центральной и периферической нервной  системы. Он является регулятором  жирового  и углеводного обменов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к  витамина приводит к неврозам, тучности, ожирению, раннему атеросклерозу.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итаминоз вызывает болезнь бЕри-бЕри, которая довольно распространена в тех районах земного шара, где основу питания населения составляет очищенный рис, практически не содержащий тиамина. При этой болезни нарушается обмен веществ и функции пищеварительной, сердечно-сосудистой и нервной систем. У больного пропадает аппетит, снижается секреция желудочного сока и соляной кислоты, наблюдается диарея. Происходит атрофия мышечной ткани как скелетной мускулатуры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итамина вэ-1: хлеб из грубых сортов пшеницы, горох, зерн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итамины необходимы для нашего организма, так как они осуществляют защиту организма от агрессивной внешней среды, во многом отвечают за сохранность нашей нервной системы.</w:t>
              <w:br/>
              <w:t xml:space="preserve">Известно, что люди, не страдающие витаминным голоданием, устойчивее к стрессам и лучше переносят напряжение. Любой стресс приводит к повышенному расходу витаминов, так что тем, кто живет в напряженном ритме, надо потреблять больше витаминов С, Е и бета-каротина. Витамины помогают продлить молодость. Не просто помогают – целиком отвечают за процесс обновления организма. </w:t>
              <w:br/>
              <w:t xml:space="preserve">        Таким образом, регулярное восполнение витаминного дефицита за счет пищи либо поливитаминных и витаминно-минеральных комплексов профилактического назначения обеспечит гарантированный уровень витаминов в организме, хорошее самочувствие и высокую работоспособность.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14:00Z</dcterms:created>
  <dc:creator>User</dc:creator>
  <dc:description/>
  <dc:language>en-US</dc:language>
  <cp:lastModifiedBy>RePack by Diakov</cp:lastModifiedBy>
  <dcterms:modified xsi:type="dcterms:W3CDTF">2015-02-20T10:14:00Z</dcterms:modified>
  <cp:revision>2</cp:revision>
  <dc:subject/>
  <dc:title/>
</cp:coreProperties>
</file>